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</w:t>
      </w:r>
      <w:r>
        <w:rPr>
          <w:rFonts w:eastAsia="Calibri"/>
          <w:b/>
          <w:sz w:val="28"/>
          <w:szCs w:val="28"/>
        </w:rPr>
        <w:t>Об утверждении Положения о муниципальном контроле в в области охраны и использования особо охраняемых природных территорий местного значения в границах 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пункте 1.3.1 слова «(далее – контролируемые лица)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10 слово «осуществляется» заменить словами «обеспечивается управлением муниципального контроля Администрации».</w:t>
            </w:r>
          </w:p>
          <w:p>
            <w:pPr>
              <w:pStyle w:val="Normal"/>
              <w:spacing w:lineRule="exact" w:line="360"/>
              <w:ind w:firstLine="687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3 слова «, созданной в соответствии с Постановлением Правительства Российской Федерации от 02 апреля 2021 г.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9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01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6-18T10:51:00Z</dcterms:modified>
  <cp:revision>4</cp:revision>
  <dc:subject/>
  <dc:title>ТАБЛИЦА ПОПРАВОК</dc:title>
</cp:coreProperties>
</file>